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3.2022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trona internetowa: http://bip.wloclawski.pl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Przedmiotem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</w:t>
      </w:r>
      <w:bookmarkStart w:id="0" w:name="_Hlk106104382"/>
      <w:bookmarkStart w:id="1" w:name="_Hlk99015884"/>
      <w:bookmarkStart w:id="2" w:name="_Hlk6161025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bookmarkStart w:id="3" w:name="_Hlk106181328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opracowanie dokumentacji projektowej,  montaż, podłączenie węzła cieplnego wraz z przyłączem ciepłowniczym </w:t>
      </w:r>
      <w:bookmarkEnd w:id="0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w ramach realizacji zadania inwestycyjnego pn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Budowa Powiatowego Centrum Zdrowia” we Włocław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  <w:bookmarkEnd w:id="1"/>
      <w:bookmarkEnd w:id="3"/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wraz z przedmiarem robót zawier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UWAGA: Przedmiar robót (kosztorys ofertowy ślepy) ma charakter pomocniczy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zakres obowiązków Wykonawcy określ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– Wzór umowy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zastrzega sobie możliwość unieważnienia postępowania bez podania przyczyn 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2 poz. 1360 t.j.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w sprawach przedmiotu zamówienia - Naczelnik </w:t>
      </w:r>
      <w:bookmarkStart w:id="4" w:name="_Hlk50370269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działu Realizacji Projektów i Funduszy Zewnętrznych</w:t>
      </w:r>
      <w:bookmarkEnd w:id="4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, tel. (54) 230-46-50,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welina Olbrycht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oceduralnych – pracownik Referatu Zamówień Publicznych, tel. (54) 230-46-45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o dnia 30 września 2022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Zamawiający odstępuje od określenia warunków udziału w postępowani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stępowanie prowadzone jest bez stosowania ustawy z dnia 11września 2019 r. Prawo zamówień publicznych (Dz. U. 2021, poz. 1129 ze zm.) właściwe dla zamówień 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enie Wykonawcy 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ełnomocnictwo do podpisania oferty /jeżeli dotyczy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5 lipca 2022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6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ferta na zadanie pn.:</w:t>
      </w:r>
      <w:r>
        <w:rPr>
          <w:rFonts w:cs="Times New Roman" w:ascii="Times New Roman" w:hAnsi="Times New Roman"/>
          <w:b/>
          <w:sz w:val="24"/>
          <w:szCs w:val="24"/>
        </w:rPr>
        <w:t xml:space="preserve"> 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cowanie dokumentacji projektowej, montaż, podłączenie węzła cieplnego wraz z przyłączem ciepłowniczym w ramach realizacji zadania inwestycyjnego pn. </w:t>
      </w:r>
      <w:r>
        <w:rPr>
          <w:rFonts w:cs="Times New Roman" w:ascii="Times New Roman" w:hAnsi="Times New Roman"/>
          <w:b/>
          <w:sz w:val="24"/>
          <w:szCs w:val="24"/>
        </w:rPr>
        <w:t>„Budowa Powiatowego Centrum Zdrowia” we Włocławku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-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13.2022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 umowy.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b/>
          <w:bCs/>
          <w:kern w:val="2"/>
          <w:sz w:val="24"/>
          <w:szCs w:val="24"/>
          <w:lang w:eastAsia="ar-SA"/>
        </w:rPr>
        <w:t>XII.</w:t>
      </w:r>
      <w:r>
        <w:rPr>
          <w:rFonts w:eastAsia="Times New Roman" w:cs="FrankfurtGothic;Times New Roman" w:ascii="FrankfurtGothic;Times New Roman" w:hAnsi="FrankfurtGothic;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Informacje dodatkow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1080" w:hanging="108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Opis przedmiotu zamówienia/Przedmiar robó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świadczenie Wykonawcy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color w:val="FF0000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color w:val="FF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 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ar-SA"/>
        </w:rPr>
        <w:t>Starosta Włocławski lub osoba upoważni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30.06.2022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3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u w:val="single"/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b/>
      <w:bCs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4:00Z</dcterms:created>
  <dc:creator>m.kosmalski</dc:creator>
  <dc:description/>
  <cp:keywords/>
  <dc:language>en-US</dc:language>
  <cp:lastModifiedBy>Ewelina Olbrycht</cp:lastModifiedBy>
  <cp:lastPrinted>2021-01-15T14:12:00Z</cp:lastPrinted>
  <dcterms:modified xsi:type="dcterms:W3CDTF">2022-06-30T08:51:00Z</dcterms:modified>
  <cp:revision>10</cp:revision>
  <dc:subject/>
  <dc:title>Znak sprawy (nr zamówienia): ZP</dc:title>
</cp:coreProperties>
</file>